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941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АЯ ОБЛАСТЬ</w:t>
      </w:r>
    </w:p>
    <w:p>
      <w:pPr>
        <w:pStyle w:val="Style18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ГОРОДСКОГО ОКРУГА ПУЩИНО</w:t>
      </w:r>
    </w:p>
    <w:p>
      <w:pPr>
        <w:pStyle w:val="Style18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850"/>
      </w:tblGrid>
      <w:tr>
        <w:trPr/>
        <w:tc>
          <w:tcPr>
            <w:tcW w:w="49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highlight w:val="yellow"/>
              </w:rPr>
              <w:t>ПРОЕКТ</w:t>
            </w:r>
            <w:r>
              <w:rPr>
                <w:rStyle w:val="FootnoteCharacters"/>
                <w:rStyle w:val="FootnoteAnchor"/>
                <w:rFonts w:cs="Arial" w:ascii="Arial" w:hAnsi="Arial"/>
                <w:highlight w:val="yellow"/>
              </w:rPr>
              <w:footnoteReference w:id="2"/>
            </w:r>
          </w:p>
        </w:tc>
        <w:tc>
          <w:tcPr>
            <w:tcW w:w="48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29 сентября 2022 год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565" w:hRule="atLeast"/>
        </w:trPr>
        <w:tc>
          <w:tcPr>
            <w:tcW w:w="9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pacing w:val="-2"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  <w:t>О внесении изменений в перечень движимого и 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  <w:t>муниципальной казны городского округа Пущино Москов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Уставом городского округа Пущино Московской области, Положением о муниципальной казне городского округа Пущино, утвержденным решением Совета депутатов города Пущино от 15.12.2005 № 163/29, Положением о порядке ведения реестра муниципального имущества городского округа Пущино Московской области, утвержденным решением Совета депутатов городского округа Пущино от 27.08.2020 № 81/18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овет депутатов решил: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ключить в перечень имущества муниципальной казны городского округа Пущино Московской области недвижимое имущество, согласно Приложению № 1 к настоящему решению и движимое имущество, согласно Приложению № 2 к настоящему реш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 Настоящее решение вступает в силу со дня его опубликования в газете «Пущинская среда»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стоящее решение обнародовать путем размещения на официальном сайте администрации городского округа Пущин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4605" w:hanging="4605"/>
        <w:rPr/>
      </w:pPr>
      <w:r>
        <w:rPr>
          <w:rFonts w:eastAsia="Arial Unicode MS;Arial" w:cs="Arial" w:ascii="Arial" w:hAnsi="Arial"/>
          <w:color w:val="000000"/>
          <w:lang w:bidi="ru-RU"/>
        </w:rPr>
        <w:t xml:space="preserve">Председатель Совета депутатов </w:t>
        <w:tab/>
        <w:tab/>
        <w:tab/>
        <w:tab/>
        <w:tab/>
        <w:t xml:space="preserve"> М.У. Аринбасаров</w:t>
      </w:r>
    </w:p>
    <w:p>
      <w:pPr>
        <w:pStyle w:val="Normal"/>
        <w:widowControl w:val="false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 Unicode MS;Arial" w:cs="Arial" w:ascii="Arial" w:hAnsi="Arial"/>
          <w:color w:val="000000"/>
          <w:lang w:bidi="ru-RU"/>
        </w:rPr>
        <w:t>Глава городского округа Пущино</w:t>
        <w:tab/>
      </w:r>
      <w:r>
        <w:rPr>
          <w:rFonts w:eastAsia="Arial Unicode MS;Arial" w:cs="Arial" w:ascii="Arial" w:hAnsi="Arial"/>
          <w:color w:val="FF0000"/>
          <w:lang w:bidi="ru-RU"/>
        </w:rPr>
        <w:tab/>
        <w:t xml:space="preserve"> </w:t>
        <w:tab/>
        <w:tab/>
        <w:tab/>
        <w:t xml:space="preserve"> </w:t>
      </w:r>
      <w:r>
        <w:rPr>
          <w:rFonts w:eastAsia="Arial Unicode MS;Arial" w:cs="Arial" w:ascii="Arial" w:hAnsi="Arial"/>
          <w:lang w:bidi="ru-RU"/>
        </w:rPr>
        <w:t>А.С. Воробьев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6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bookmarkStart w:id="0" w:name="_Hlk114155891"/>
      <w:bookmarkEnd w:id="0"/>
      <w:r>
        <w:rPr>
          <w:rFonts w:eastAsia="Arial Unicode MS;Arial" w:cs="Arial" w:ascii="Arial" w:hAnsi="Arial"/>
          <w:color w:val="000000"/>
          <w:lang w:bidi="ru-RU"/>
        </w:rPr>
        <w:t>Приложение № 1</w:t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>к решению Совета депутатов городского округа</w:t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 xml:space="preserve">Пущино </w:t>
      </w:r>
    </w:p>
    <w:p>
      <w:pPr>
        <w:pStyle w:val="Normal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>от ______________ № ____</w:t>
      </w:r>
    </w:p>
    <w:p>
      <w:pPr>
        <w:pStyle w:val="Normal"/>
        <w:jc w:val="center"/>
        <w:rPr>
          <w:rFonts w:ascii="Arial" w:hAnsi="Arial" w:cs="Arial"/>
        </w:rPr>
      </w:pPr>
      <w:bookmarkStart w:id="1" w:name="_Hlk114155891"/>
      <w:bookmarkEnd w:id="1"/>
      <w:r>
        <w:rPr>
          <w:rFonts w:cs="Arial" w:ascii="Arial" w:hAnsi="Arial"/>
        </w:rPr>
        <w:t>Перечень недвижимого имуще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7"/>
        <w:gridCol w:w="2126"/>
        <w:gridCol w:w="2410"/>
        <w:gridCol w:w="1417"/>
        <w:gridCol w:w="1276"/>
        <w:gridCol w:w="1417"/>
        <w:gridCol w:w="2127"/>
        <w:gridCol w:w="1668"/>
      </w:tblGrid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недвижим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бъекта недвижим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внесения в ре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дастровая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тяжен-ност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вый ном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и дата регистрации права муниципальной собствен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ь использо-вания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водопроводная чугу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г.о. Пущино, от ПГ-131 напротив Ж/Д № 29 микрорайона «В», 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-126 ул. Пар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-76/2022. Выписка из ЕГРН от 26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 11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133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26.08.2022 № 50:60:0000000:13307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водозаборные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водопроводная чугу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о. Пущино, от ПГ-97 бульвар Иерусалимского, до ПГ-131 напротив Ж/Д №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района «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 2-76/2022. Выписка из ЕГРН от 26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 50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133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26.08.2022 № 50:60:0000000:13309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водозаборные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водопроводная чугу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г.о. Пущино, от ПГ-136 (рядом с Ж/Д № 22 микрорайона «В»), 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/Д № 25 микрорайона «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 2-76/2022. Выписка из ЕГРН от 26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 587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4:7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26.08.2022 № 50:60:0020104:718-50/150/2022-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водозаборные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водопроводная чугу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г.о. Пущино, от ПГ-94 бульвар Иерусалимского (дом Ученых) 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Г-136 (рядом с Ж/Д № 22 микрорайона «В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 2-76/2022. Выписка из ЕГРН от 26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 31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13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26.08.2022 № 50:60:0000000:13306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водозаборные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четыре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г.о. Пущино, от УТ-42 рядом с Ж/Д № 19 микрорайона «Д» до У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рядом с Ж/Д № 8 микрорайона «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 2-76/2022. Выписка из ЕГРН от 29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 11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202:9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29.08.2022 № 50:60:0020202:986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трубопроводного транспорт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водопроводная чугу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Пущино г, г.о. Пущино, от ПГ-136 (рядом с Ж/Д №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района «В»), до ПГ-122 ул. Пар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 2-76/2022. Выписка из ЕГРН от 29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37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4:7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29.08.2022 № 50:60:0020104:742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водозаборные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г.о. Пущино, от ТК-72 (рядом с Ж/Д №8 микрорайона «АБ») 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К-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 2-76/2022. Выписка из ЕГРН от 30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 00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3:6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30.08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3:605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трубопроводного транспорт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г.о. Пущино, от ТК-73 до ТК-75 (рядом с Ж/Д №3 микро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АБ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 2-76/2022. Выписка из ЕГРН от 01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 60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3:6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ственность от 01.09.20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3:606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трубопроводного транспорт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четыре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, от УТ-39 рядом с ЦТП «Д» № 1 до УТ42 («Д»-19) (участок № 368¬36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21.03.2022 по делу № 2-76/2022. Выписка из ЕГРН от 31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 07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202:9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ственность от 31.08.202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202:985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трубопроводного транспорт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двухтрубная стальная с изоляцией из минеральной ваты, наруж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и, диаметром 6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2290, Московская область, г Пущино, о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 1 ул. Строителей до ТК 112 ГСК-5 (участок № 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31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 66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6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6:4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31.08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6:458-50/152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квартальная двухтрубная стальная с изоляцией из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ном канале, диаметром 100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от ТК 35 ул. проф. Виткевича до ТК 37 к жилым домам № 8, 9,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района "Г" (участки № 94-9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2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 77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5: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2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5:600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квартальная двухтрубная стальная с изоляцией из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ном канале, диаметром 125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, от ТК 28 (между СОШ № 3 и администрацией) до ТК 29 (рядом с жилы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ом № 15 микрорайона "Г" (участок № 6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2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 14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5:6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2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5:602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квартальная двухтрубная стальная с изоляцией из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ном канале, диаметром 125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, от ТК 29 ("Г"-15) до ТК 32 ("Г"-17) (участок 63-6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2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1 30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5:6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2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5:603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квартальная двухтрубная стальная с изоляцией из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ном канале, диаметром 8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, вводы в жилые дома № 15, 16, 17, 30 микрорайона "Г" (участки № 66, 70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2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 16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5:6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2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5:604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двухтрубная стальная с изоляцией из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ом коллекторе, диаметром 2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от УТ 35 проспект Науки (мкр. "Д", д.12) до ЦТП "Д" № 2 (мкр. "Д", д.6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 № 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5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 79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202:9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5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202:981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двухтрубная стальная с изоляцией из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икационном коллекторе, диаметром 25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от УТ 27 проспект Науки (ЦКР) до УТ 35 проспект Науки, мкр. "Д", д.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участок № 33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5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4 49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202:9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5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202:984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двухтрубная стальная в ППУ изоляции, бесканальной прокладки, диаме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 Пущино, от ТК 1 ул. Строителей, д.4 до ТК 101 ул. Строителей, ОГМ (участок 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5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:0:0: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5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:0:0:80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двухтрубная стальная в ППУ изоляции, бесканальной прокладки, диаме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от ТК 101 ул. Строителей, ОГМ до ТК 102 ул. Строителей, РСУ (участок 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5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 01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2:4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5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2:461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двухтрубная стальная в ППУ изоляции, бесканальной прокладки, диаме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от ТК 101 ул. Строителей, ОГМ до ТК 105 Харинский проспект, ЦТП "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2 (участки № 268, 269, 27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5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 68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6:4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5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6:457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магистральная двухтрубная стальная с изоляцией из минеральной ваты, наруж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и, диаметром 6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от УТ 1 ул. Строителей до ТК 112 ГСК-5 (участок № 2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31.08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 66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6:4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31.08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6:458-50/152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квартальная двухтрубная стальная в ППУ изоляции, бесканальной прокладки, диаме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от ЦТП № 1, 2 до жилого дома № 31 микрорайона "Г" (участок № 275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5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6 62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:60:0020102:4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5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2:459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квартальная двухтрубная стальная с изоляцией из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ном канале, диаметр 125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от ТК 9 бульвар иерусалимского до ТК 49 жилой дом №22 микро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"(участки №181,18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6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 11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4:7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6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4:713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квартальная двухтрубная стальная с изоляцией из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имом канале, диаметр 10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Московская область, г. Пущино, от ТК 10 бульвар Иерусалимский до ТК 51 зд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ы микрорайон "В" (участки №196,19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6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 66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4:7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6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4:714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квартальная двухтрубная стальная с изоляцией минеральной ваты, проложенна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ходном канале, диаметр 8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., г. Пущино, от ТК45 до ТК47 улица Парковая (от МГУ до ДМШ участок №17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08.07.2022 по делу № 2-172/2022. Выписка из ЕГРН от 06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 909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2:4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6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2:456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Российская Федерация, Московская область, городской округ Пущино, город Пущино, к Ж/Д № 5, 1,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района «АБ» (участок №222, 223, 2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7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6 3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3:6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7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3:615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магистральная канализацио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Российская Федерация, Московская область, городской округ Пущино, город Пущино, от КК 113 (институ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АН) до КК 88 (больница) вдоль дороги Пущино –Грызл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 983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133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00000:13339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анализации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магистральная канализацио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Российская Федерация, Московская область, городской округ Пущино, город Пущино, от КК 88 (больниц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КК 67 (ул. Старопущинск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 59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13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00000:13340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анализации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канализацио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Российская Федерация, Московская область, городской округ Пущин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Пущино, от КК 821 (Ж/Д «АБ» 24) до КК 53 (ул. Паркова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0 665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:60:0000000:133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00000:13341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анализации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магистральная канализацио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Российская Федерация, Московская область, городской округ Пущин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Пущино, от КК 67 (ул. Старопущинская) до КК 46 (Ж/Д «АБ» 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31 74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13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00000:13342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анализации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Российская Федерация, Московская область, городской округ Пущин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Пущино, к Ж/Д № 7, 8, 3, 4 микрорайона «АБ» (участок №253-25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7 53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3:6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3:619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Российская Федерация, Московская область, городской округ Пущино, город Пущино, от ТК 82 (проспек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ки до домов № 4, 5, 6, здание ПНЦ микрорайона «В») (участок № 103- 10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11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 33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4:7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11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4:737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Российская Федерация, Московская область, городской округ Пущино, город Пущино, к домам № 1,2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ола № 1, Д/С микрорайон «В») (участок № 190- 19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3 847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4:7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4:738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Российская Федерация, Московская область, городской округ Пущино, город Пущино, от ТК 10 (бульва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ерусалимского) до ТК 56 (дом № 2 микрорайона «В») (участок № 186 - 1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92 24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4:7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4:736-50/150/2022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Российская Федерация, Московская область, городской округ Пущино, город Пущино, от ТК 16 до Ж/Д №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района «АБ» (участок №25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8 45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3: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3:621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еть тепловая двухтрубная стальная с изоляцией из минеральной в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 Пущино, Российская Федерация, Московская область, городской округ Пущин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 Пущино, от ТК 13 до Ж/Д № 6 микрорайона «АБ» (участок №227-22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ение Пущинского городского суда Московской области от 19.05.2022 по делу № 2-120/2022. Выписка из ЕГРН от 09.09.2022 № б/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9 18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20103: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09.09.20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0:60:0020103:620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ружения коммунального хозяйства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, мкр. «Г», д.2, кв.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ниципальный контракт от 0306.2022 № 08483000292220000330001 на приобретение жилого помещения в рамках реализации государственной программы Московской области «Переселение граждан из аварийного жилищного фонда в Московской области на 2019-2025 годы» для переселения граждан из аварийного жилищного фонда, проживающих по адресу: Московская область, городской округ Пущино, город Пущино, микрорайон «В», дом 10, квартира 26. Передаточный акт от 09.06.2022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450 879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5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33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13.07.2022 № 50:60:0000000:3371-50/150/2022-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, мкр. «В», д.17, кв.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шение об изъятии жилого помещения путем выкупа от 01.08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 884 78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 собственность ½, 22,45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27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15.08.2022 № 50:60:0000000:2795-50/150/2022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</w:tr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, мкр. «В», д.22, кв.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от 08.08.2022 № 08483000292220000440001 на приобретение жилого помещения для формирования специализированного жилищного фонда ы целях обеспечения жильем детей-сирот и детей, оставшихся без попечения родителей, лиц из числа детей-сирот и детей, оставшихся без попечения родителей. Передаточный акт от 10.08.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 323 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:60:0000000:23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 от 15.08.2022 № 50:60:0000000:2341-50/150/2022-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е помещ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>Приложение № 2</w:t>
      </w:r>
    </w:p>
    <w:p>
      <w:pPr>
        <w:pStyle w:val="Normal"/>
        <w:widowControl w:val="false"/>
        <w:jc w:val="right"/>
        <w:rPr/>
      </w:pPr>
      <w:r>
        <w:rPr>
          <w:rFonts w:eastAsia="Arial Unicode MS;Arial" w:cs="Arial" w:ascii="Arial" w:hAnsi="Arial"/>
          <w:color w:val="000000"/>
          <w:lang w:bidi="ru-RU"/>
        </w:rPr>
        <w:t xml:space="preserve">к решению Совета депутатов городского округаПущино </w:t>
      </w:r>
    </w:p>
    <w:p>
      <w:pPr>
        <w:pStyle w:val="Normal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>от ______________ № ____</w:t>
      </w:r>
    </w:p>
    <w:p>
      <w:pPr>
        <w:pStyle w:val="Normal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>Перечень движимого имущества</w:t>
      </w:r>
    </w:p>
    <w:p>
      <w:pPr>
        <w:pStyle w:val="Normal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543"/>
        <w:gridCol w:w="1560"/>
        <w:gridCol w:w="6237"/>
        <w:gridCol w:w="567"/>
        <w:gridCol w:w="708"/>
        <w:gridCol w:w="1453"/>
      </w:tblGrid>
      <w:tr>
        <w:trPr>
          <w:trHeight w:val="56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бъекта движимого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внесения в ре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>
          <w:trHeight w:val="56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ая игровая площадка на территории муниципальных образований Московской области по адресу г.о Пущино, г. Пущино, микрорайон Г, дома 14, 23, 18, 28 (площадь 450 кв. м), тематика «Галактика» (42.99.22.12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, мкр. «Г», д.14, 23, 18, 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от 12.05.2022 № 0148200005422000242 на обустройство и установку детских игровых площадок на территории муниципальных образований Московской области, справка о стоимости выполненных работ и затрат (КС-3) от 04.08.2022 № 1, счет-фактура от 04.08.2022 № 637, экспертное заключение о приемке работ, выполненных в соответствии с муниципальным контрактом от 12.05.2022 № 0148200005422000242 на обустройство и установку детских игровых площадок на территории муниципальных образований Московской области от 12.08.2022 № 1, локальная смета на обустройство и установку детских игровых площадок на территории муниципальных образований Московской области (г.о Пущино, г. Пущино, микрорайон Г, дома 14, 23, 18, 28, 450 кв.м «Галактика») № 1, акт о приемке выполненных работ (КС- от 04.08.2022 № 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 692 880,80</w:t>
            </w:r>
          </w:p>
        </w:tc>
      </w:tr>
      <w:tr>
        <w:trPr>
          <w:trHeight w:val="56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новочные комплексы на автомобильных дорогах общего пользования местного значения городского округа Пущино Московской обла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ы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лица Южная (км 0,271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лица Институтская (км.0,000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улица Институтская (км.0,308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лица Парковая (км.0,168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лица Парковая (км.0,922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лица Парковая (км.1,366)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лица Парковая (км.0,64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от 20.06.2022 № 08483000292220000340001 на выполнение работ по установке остановочных комплексов на автомобильных дорогах общего пользования местного значения городского округа Пущино Московской области, справка о стоимости выполненных работ и затрат от 01.08.2022 № 801-05,акт о приемке выполненных работ (КС-2) от 01.08.2022 № 801-05, счета на оплату от 27.03.2022 № 210, от 01.08.2022 № 322, акт о выполнении работ (оказании услуг) от 01.08.2022 № 801-05, экспертное заключение о приемке работ, выполненных в соответствии с муниципальным контрактом от 20.06.2022 № 08483000292220000340001 на выполнение работ по установке остановочных комплексов на автомобильных дорогах общего пользования местного значения городского округа Пущино Московской области от 08.08.2022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09 708,0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</w:pBdr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Проект внесен главой г.о. Воробьевым А.С. 22.09.2022 142Исх-398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hanging="3402"/>
      <w:jc w:val="both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>
      <w:rFonts w:ascii="Arial Unicode MS;Arial" w:hAnsi="Arial Unicode MS;Arial" w:eastAsia="Arial Unicode MS;Arial" w:cs="Arial Unicode MS;Arial"/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" w:cs="Nimbus Roman No9 L;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rFonts w:ascii="Arial Unicode MS;Arial" w:hAnsi="Arial Unicode MS;Arial" w:eastAsia="Arial Unicode MS;Arial" w:cs="Arial Unicode MS;Arial"/>
      <w:color w:val="000000"/>
      <w:sz w:val="20"/>
      <w:szCs w:val="2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13:00Z</dcterms:created>
  <dc:creator>XTreme</dc:creator>
  <dc:description/>
  <cp:keywords/>
  <dc:language>en-US</dc:language>
  <cp:lastModifiedBy>Администрация</cp:lastModifiedBy>
  <cp:lastPrinted>2022-09-16T12:43:00Z</cp:lastPrinted>
  <dcterms:modified xsi:type="dcterms:W3CDTF">2022-09-23T14:40:00Z</dcterms:modified>
  <cp:revision>107</cp:revision>
  <dc:subject/>
  <dc:title> </dc:title>
</cp:coreProperties>
</file>